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UCHWAŁA  NR 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ady  Miasta  Płock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z dnia .........................  2012 ro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sprawie:  ustalenia  nazwy  ulic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18 ust. 2 pkt. 13 ustawy z dnia 8 marca 1990 roku o samorządzie gminnym ( j.t. Dz. U.       z 2001 r. Nr 142 poz. 1591; Dz. U. z 2002 r. Nr 23 poz. 220; Nr 62  poz. 558; Nr 113 poz. 984; Nr 153 poz. 1271;  Nr 214 poz. 1806; Dz. U. z 2003 r. Nr 80 poz. 717; Nr 162 poz. 1568; Dz. U. z 2004 r. Nr 102 poz. 1055; Nr 116 poz. 1203; Dz. U. z 2005 r. Nr 172 poz. 1441; Nr 175 poz. 1457; Dz. U. z 2006 r. Nr 17 poz. 128; Nr 181 poz. 1337; Dz. U. z 2007 r. Nr 48 poz. 327; Nr 138 poz. 974; Nr 173 poz. 1218; Dz. U. z 2008 r. Nr 180 poz. 1111; Nr 223 poz. 1458; Dz. U. z 2009 r. Nr 52 poz. 420; Nr 157 poz. 1241; Dz. U. z 2010 r. Nr 28 poz. 142; Nr 28 poz. 146; Nr 106 poz. 675; Nr 40 poz. 230; Dz. U. z 2011 r. Nr 117 poz. 679; Nr 134 poz. 777; Nr 21 poz. 113; Nr 217 poz. 1281; Nr 149 poz. 887), art. 13 pkt. 2 ustawy z dnia 20 lipca 2000 r.             o ogłaszaniu aktów normatywnych i niektórych innych aktów prawnych ( j. t. Dz. U. z 2011r. Nr 197 poz. 1172; Nr 117 poz. 676)  -  </w:t>
      </w:r>
      <w:r>
        <w:rPr>
          <w:rFonts w:cs="Arial" w:ascii="Arial" w:hAnsi="Arial"/>
          <w:b/>
          <w:bCs/>
          <w:sz w:val="20"/>
          <w:szCs w:val="20"/>
        </w:rPr>
        <w:t>Rada  Miasta  Płocka postanawia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Nadać nazwę nowo powstałej ulicy - </w:t>
      </w:r>
      <w:r>
        <w:rPr>
          <w:rFonts w:cs="Arial" w:ascii="Arial" w:hAnsi="Arial"/>
          <w:b/>
          <w:bCs/>
          <w:sz w:val="20"/>
          <w:szCs w:val="20"/>
        </w:rPr>
        <w:t xml:space="preserve">  ul. Ruczajowa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stanowiącej rozszerzenie już istniejącej uli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łożenie w/w ulicy określa załącznik nr 1 ( numery ewidencyjne działek 178/4, 178/5, 178/11, 178/12, 178/16 i 178/17)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 Płocka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Dzienniku Urzędowym Województwa Mazowieckiego  i wchodzi w życie po upływie 14 dni od dnia opublikowa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225" w:leader="none"/>
        </w:tabs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ewodniczący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Rady  Miasta  Płocka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Artur Jaroszewski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ZASADNIENIE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25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 xml:space="preserve">   W wyniku podziału znacznej nieruchomości na terenie m. Płocka zachodzi potrzeba nadania nazw nowym ulicom powstałym w wyniku tych podziałów. </w:t>
      </w:r>
    </w:p>
    <w:p>
      <w:pPr>
        <w:pStyle w:val="Normal"/>
        <w:tabs>
          <w:tab w:val="clear" w:pos="709"/>
          <w:tab w:val="left" w:pos="525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espół d/s Nazewnictwa Ulic  na posiedzeniu w dniu 15 lutego 2012 r. ustalił nazwę - </w:t>
      </w:r>
      <w:r>
        <w:rPr>
          <w:rFonts w:cs="Arial" w:ascii="Arial" w:hAnsi="Arial"/>
          <w:b w:val="false"/>
          <w:bCs w:val="false"/>
          <w:sz w:val="20"/>
          <w:szCs w:val="20"/>
        </w:rPr>
        <w:t>ul.</w:t>
      </w:r>
      <w:r>
        <w:rPr>
          <w:rFonts w:cs="Arial" w:ascii="Arial" w:hAnsi="Arial"/>
          <w:b/>
          <w:bCs/>
          <w:sz w:val="20"/>
          <w:szCs w:val="20"/>
        </w:rPr>
        <w:t xml:space="preserve"> Ruczajowa </w:t>
      </w:r>
      <w:r>
        <w:rPr>
          <w:rFonts w:cs="Arial" w:ascii="Arial" w:hAnsi="Arial"/>
          <w:sz w:val="20"/>
          <w:szCs w:val="20"/>
        </w:rPr>
        <w:t>dla rozszerzenia już istniejącej ulic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5:17:00Z</dcterms:created>
  <dc:creator>Urszula Wiśniewska</dc:creator>
  <dc:description/>
  <dc:language>en-US</dc:language>
  <cp:lastModifiedBy>Urszula Wiśniewska</cp:lastModifiedBy>
  <cp:lastPrinted>2012-03-12T11:20:00Z</cp:lastPrinted>
  <dcterms:modified xsi:type="dcterms:W3CDTF">2012-03-11T15:38:00Z</dcterms:modified>
  <cp:revision>6</cp:revision>
  <dc:subject/>
  <dc:title/>
</cp:coreProperties>
</file>